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prawnienia budowla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 specjalności konstrukcyjno-budowlan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kierownik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1584444519"/>
            <w:bookmarkStart w:id="1" w:name="__Fieldmark__0_1584444519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1584444519"/>
            <w:bookmarkStart w:id="3" w:name="__Fieldmark__1_1584444519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1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4" w:name="highlightHit_0"/>
      <w:bookmarkStart w:id="5" w:name="highlightHit_0"/>
      <w:bookmarkEnd w:id="5"/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3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2:00Z</dcterms:created>
  <dc:creator>JaglaA</dc:creator>
  <dc:description/>
  <cp:keywords/>
  <dc:language>en-US</dc:language>
  <cp:lastModifiedBy>KaufA</cp:lastModifiedBy>
  <cp:lastPrinted>2022-12-16T10:52:00Z</cp:lastPrinted>
  <dcterms:modified xsi:type="dcterms:W3CDTF">2025-08-06T08:30:00Z</dcterms:modified>
  <cp:revision>27</cp:revision>
  <dc:subject/>
  <dc:title/>
</cp:coreProperties>
</file>